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563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СОВЕТ  МУНИЦИПАЛЬНОГО РАЙОНА «ШИЛК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июня  2011 года                                                                                  №  250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 помощнике депутата Совета муниципального района «Шилкин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исполнение Закона Забайкальского края от 24 декабря 2010 года № 455 – ЗЗК «О гарантиях осуществления полномочий депутата, члена выборного органа местного самоуправления, выборного должностного лица местного Совет муниципального района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 Положение  о  помощнике депутата Совета муниципального района «Шилкинский район» (прилагается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              Д.А.Пляскин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                                         </w:t>
      </w:r>
    </w:p>
    <w:p>
      <w:pPr>
        <w:pStyle w:val="HTML"/>
        <w:ind w:left="5580" w:hanging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муниципального                                                                                                                                                                   района   от  28.06.2011 г. №  250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помощнике депутата  Совета  района  «Шилкинский район»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 Положение разработано в соответствии с Законом Забайкальского края от 24 декабря 2010 года № 455 – ЗЗК «О гарантиях осуществления полномочий депутата, члена выборного органа местного самоуправления, выборного должностного лица»   и определяет права, условия, порядок  деятельности и ответственность помощника депутата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 Общие полож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1. Депутат Совета муниципального района «Шилкинский район» (далее – депутат) для осуществления своей депутатской деятельности вправе иметь помощников, работающих на не оплачиваемой из бюджетных средств основе в соответствии с Положением, принимаемым решением Совета муниципального района «Шилкинский район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2. Помощник депутата (далее – помощник) в своей деятельности руководствуется Конституцией Российской Федерации, федеральными законами, законами и иными нормативными правовыми актами Забайкальского края, Уставом муниципального района «Шилкинский район» Регламентом Совета муниципального района «Шилкинский район», настоящим Положением и иными нормативными правовыми актами Совета муниципального района «Шилкинский район», принимаемыми по вопросам его деятельност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Помощник оказывает депутату экспертную, аналитическую, научно-консультативную, организационно-техническую и иную помощь при осуществлении им депутатских полномочий в избирательном округе, а также по поручению депутата без доверенности представляет его интересы в отношениях с населением муниципального района «Шилкинский район», органами государственной власти, органами местного самоуправления, а также юридическими лицами независимо от формы собственности, общественными и религиозными организация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Депутат может иметь до 5 помощников. Депутат самостоятельно определяет число своих помощников, а также порядок и условия работы каждого своего помощник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Одно и то же лицо не может быть одновременно депутатом и помощником другого депутата. Одно и то же лицо может быть помощником нескольких депутатов одновременн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щник осуществляет свои функции на общественных началах. Деятельность помощника может оплачиваться из собственных средств депутата в порядке, установленном договором между депутатом и помощником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Помощники пользуются равными правами и исполняют равные обязанности независимо от того, осуществляют ли они свои полномочия на общественных началах или на основе договора с депутат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 Помощник обязан иметь удостоверение установленного образца (Приложение 10), которое является основным документом, подтверждающим полномочия помощника. Полномочия помощника приобретаются непосредственно в момент выдачи указанного удостовере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Порядок и условия назначения помощника, а также прекращения его полномочий устанавливаются разделом 3 настоящего Положения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2. Права и обязанности помощник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Руководство деятельностью помощника осуществляет непосредственно депутат, его назначивший. Вмешательство в деятельность помощника иных лиц без согласования с депутатом, его назначившим, запрещается за исключением случаев, установленных действующим законодательств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омощник обязан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организации приема депутатом населения в избирательном округе и осуществлять контроль за рассмотрением обращений насел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аботку поступающей на имя депутата корреспонденции, готовить письменные ответы на обращения граждан, запросы должностным лицам по вопросам деятельности депутат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лопроизводство по депутатским делам в округе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организации встреч депутата с избирателями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оказывать информационно-методическую помощь депутату в подготовке проектов решений Совета муниципального района «Шилкинский район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учету и анализу правовых актов органов местного самоуправления муниципального района «Шилкинский район» и, в случае необходимости, иных муниципальных образовани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бор и анализ информации о социально-экономической ситуации в избирательном округе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организации выступлений депутата в средствах массовой информации по вопросам депутатской деятельност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ные поручения депутата, не противоречащие действующему законодательств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Помощник по поручению депутата имеет право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дварительный прием граждан, а также вести запись на прием к депутату избирателей и иных лиц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ещать заседания и совещания органов местного самоуправления, расположенных или проходящих на территории муниципального района «Шилкинский район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езотлагательного приема по вопросам осуществления полномочий помощника должностными лицами органов местного самоуправления, руководителями муниципальных унитарных предприятий и учреждений, расположенных на территории муниципального района «Шилкинский район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для ознакомления в органах местного самоуправления муниципального района «Шилкинский район», от муниципальных унитарных предприятий и учреждений муниципального района «Шилкинский район» документы, а также информационные и справочные материалы, необходимые для осуществления депутатской деятельности и снимать с них копии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пользования правовыми актами, действующими на территории муниципального района «Шилкинский район», проектами подготавливаемых к заседаниям решений Совета муниципального района «Шилкинский район», протоколами заседаний Совета муниципального района «Шилкинский район», протоколами заседаний рабочих и иных комиссий и органов Совета муниципального района «Шилкинский район», а также документами, поступающими в официальном порядке в органы местного самоуправления муниципального района «Шилкинский район» 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получать адресованную депутату почтовую, телеграфную и иную корреспонденцию, в том числе связанную с подготовкой заседаний Совета муниципального района «Шилкинский район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вать объявления и другую информацию в средства массовой информ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шеприведенный перечень не означает отрицания или умаления иных прав помощника, необходимых для осуществления им своих полномочий и предусмотренных федеральными законами, законами Забайкальского края, Уставом, а также иными нормативными правовыми актами муниципального района «Шилкинский район».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орядок и условия назначения помощника и прекращения его полномочий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1. Назначение помощника и прекращение его полномочий осуществляется распоряжением Главы (Председателя Совета)   муниципального района «Шилкинский район» в порядке и на условиях, предусмотренных настоящим Полож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При назначении помощника и при прекращении его полномочий запрещается требовать иные документы, а равно запрашивать иные сведения, кроме предусмотренных настоящим Положени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Документы, представляемые для назначения помощника или прекращения его полномочий, должны быть заполнены печатными буквами от руки или с использованием машинной печати (пишущая машинка, принтер и т.д.) Любые исправления при заполнении указанных документов запрещаютс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4. Для назначения помощника в аппарат Совета муниципального района «Шилкинский район» (далее - аппарат Совета) представляются следующие документы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заявление депутата по установленной форме (Приложение 2)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уведомление по установленной форме от лица, назначаемого помощником (Приложение 3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Указанные документы должны быть представлены депутатом, назначающим помощника, лично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Кроме документов, помощник обязан представить две фотографии три на четыре сантиметра каждая. Одна из представленных фотографий  вклеивается в удостоверение помощника, другая хранится в деле помощник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5. В случае если лицо, назначаемое помощником, уже является помощником других депутатов, то помимо предусмотренных в пункте 3.4 настоящего Положения документов, указанное лицо обязано представить в аппарат Совета  уведомление по установленной форме (Приложение 4) от каждого из депутатов, чьим помощником оно являетс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6. Аппарат Совета в срок, не превышающий пяти рабочих дней, начиная со следующего за днем подачи заявления депутата, обязан обеспечить проведение всех необходимых мероприятий по организационно-правовому оформлению назначения помощника депутата и выдать ему удостоверение установленного образца, либо отказать в назначении помощни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помощника выносится в письменной форме с обязательным указанием причин, послуживших основанием для отказа (Приложение 5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 Основания для отказа в назначении помощника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, указанных в пункте 3.4 настоящего Положения, иным лицом, кроме указанного в пункте 3.4 настоящего Положения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непредставление документов, предусмотренных в пункте 3.5 настоящего Положения в случае, если такое предоставление необходимо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неполное отражение сведений в поданном документе (под неполным отражением сведений понимается не заполнение хотя бы одной из граф документа, указание заведомо ложных сведений, а равно заполнение документа способом, отличным от названного в пункте 3.3 настоящего Положения, или наличие в документе исправлений)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Отказ в назначении помощника по иным основаниям, кроме предусмотренных настоящим Положением,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устранения указанных в отказе причин, депутат имеет право повторно подать документы, предусмотренные настоящим Положением для назначения помощник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Непредставление фотографий не является основанием для отказа в назначении помощника депутата, но служит препятствием для выдачи ему удостовер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 Аппарат Совета, в течение семи дней, начиная со следующего за днем выдачи помощнику удостоверения, передает в муниципальные средства массовой информации сообщение о назначении помощника по установленной настоящим Положением форме (Приложение 6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сообщение должно быть опубликовано (обнародовано) в течение семи дней, начиная со следующего за днем поступления в редакцию муниципального средства массовой информ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9. Полномочия помощника прекращаю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о инициативе депутата, его назначившего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по инициативе помощник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в случае смерти помощника, признания его безвестно отсутствующим или объявления умершим в установленном законом порядке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) одновременно с прекращением полномочий депутата, назначившего помощни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, предусмотренном подпунктом 1 пункта 3.9 настоящего Положения, в аппарат Совета предоставляется заявление депутата по установленной форме (Приложение 7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явление должно быть предоставлено депутатом лично. Полномочия помощника в этом случае прекращаются с момента регистрации в аппарате Совета названного зая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, предусмотренном подпунктом 2 пункта 3.9 настоящего Положения, в аппарат Совета представляется заявление по установленной форме (Приложение 8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Указанное заявление должно быть предоставлено помощником лично. Полномочия помощника в этом случае прекращаются с момента регистрации в аппарате Совета названного заяв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2. В случаях, перечисленных в подпункте 3 пункта 3.9 настоящего Положения, прекращение полномочий помощника происходит в порядке и на условиях, определенных пунктом 3.10 настоящего Полож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3. В случае, предусмотренном подпунктом 4 пункта 3.9 настоящего Положения, полномочия помощника прекращаются одновременно с прекращением полномочий депутата, назначившего помощника. Представление в аппарат Совета каких-либо документов в этом случае не требуетс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В случае прекращения полномочий депутата в связи с истечением срока полномочий Совета муниципального района «Шилкинский район» очередного созыва, полномочия его помощников прекращаются независимо от его переизбрания в Совет  муниципального района «Шилкинский район» нового созыв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4. Удостоверение помощника при прекращении им своих полномочий сдается в аппарат Совета, за исключением случаев прекращения полномочий помощника, предусмотренных в подпункте 3 пункта 3.9 настоящего Полож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5. О прекращении полномочий помощника по основаниям, предусмотренным подпунктами 1, 2, 3 пункта 3.9 настоящего Положения, аппарат Совета, в срок, не превышающий пяти дней с момента регистрации заявления, предусмотренного подпунктами 1, 2, 3 пункта 3.9 настоящего Положения, передает в муниципальные средства массовой информации сообщение по установленной настоящим Положением форме (Приложение 9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Указанное сообщение должно быть опубликовано (обнародовано) в срок, не превышающий трех суток с момента получения редакцией муниципального средства массовой информации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4. Заключительные положе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1. Невыполнение должностными лицами и другими работниками органов государственной власти, органов местного самоуправления муниципального района «Шилкинский район», юридических лиц независимо от формы собственности, общественных и религиозных объединений, законных требований помощника либо создание указанными лицами препятствий в осуществлении деятельности помощника, а равно несоблюдение сроков и порядка осуществления действий, предусмотренных настоящим Положением, влекут ответственность, предусмотренную действующим законодательств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Неправомерное воздействие на помощника, членов его семьи и других его родственников, выраженное в виде насилия или угрозы применения насилия, влечет ответственность, предусмотренную действующим законодательств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скорбление помощника, в том числе при исполнении им обязанностей помощника, а равно клевета в отношении помощника либо распространение сведений о его деятельности в искаженном виде влекут ответственность, предусмотренную действующим законодательств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 Помощник за действия, нарушающие федеральные законы, законы Забайкальского края, нормативные правовые акты органов местного самоуправления муниципального района «Шилкинский район», а также за действия и бездействия, нарушающие права и свободы граждан, несет ответственность, предусмотренную действующим законодательств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муниципального района                                                      Д.А.Пляскин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ind w:left="-284" w:right="-23"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ind w:left="-284" w:right="-23"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ind w:left="-284" w:right="-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284" w:right="-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284" w:right="-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-284" w:right="-23" w:hanging="0"/>
        <w:jc w:val="both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0"/>
        </w:rPr>
        <w:t>Приложение  2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Главе муниципального района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</w:t>
      </w:r>
      <w:r>
        <w:rPr/>
        <w:t>«Шилкинский район»</w:t>
      </w:r>
    </w:p>
    <w:p>
      <w:pPr>
        <w:pStyle w:val="Heading1"/>
        <w:ind w:left="4036" w:right="-23" w:firstLine="1004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</w:rPr>
        <w:t>______________________________________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right"/>
        <w:rPr/>
      </w:pPr>
      <w:r>
        <w:rPr/>
        <w:t xml:space="preserve">От депутата Совета муниципального района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</w:t>
      </w:r>
      <w:r>
        <w:rPr/>
        <w:t>«Шилкинский район»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</w:t>
      </w:r>
      <w:r>
        <w:rPr/>
        <w:t>по избирательному округу №____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/>
        <w:t>___________________________________________</w:t>
      </w:r>
    </w:p>
    <w:p>
      <w:pPr>
        <w:pStyle w:val="Normal"/>
        <w:ind w:firstLine="567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омощника депутата</w:t>
      </w:r>
    </w:p>
    <w:p>
      <w:pPr>
        <w:pStyle w:val="Normal"/>
        <w:ind w:firstLine="567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3.4 Полож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мощнике депутата  Совета  района  «Шилкинский район» прошу Вас назначить гражданина РФ _______________________________________________________ моим помощником.</w:t>
      </w:r>
    </w:p>
    <w:p>
      <w:pPr>
        <w:pStyle w:val="Normal"/>
        <w:ind w:left="1440" w:firstLine="720"/>
        <w:jc w:val="both"/>
        <w:rPr>
          <w:sz w:val="16"/>
        </w:rPr>
      </w:pPr>
      <w:r>
        <w:rPr>
          <w:sz w:val="16"/>
        </w:rPr>
        <w:t>фамилия, имя и отчество полностью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ошу Вас выдать помощнику удостоверение установленного образца, и создать условия для реализации им задач, прав и обязанностей помощника депутата в соответствии с действующим законодательством и Положением о  помощнике депутата Совета муниципального района «Шилкинский райо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путат Совета </w:t>
      </w:r>
    </w:p>
    <w:p>
      <w:pPr>
        <w:pStyle w:val="Normal"/>
        <w:jc w:val="both"/>
        <w:rPr/>
      </w:pPr>
      <w:r>
        <w:rPr/>
        <w:t>муниципального района_______________________ /_________________________/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личная подпись депутата</w:t>
        <w:tab/>
        <w:tab/>
        <w:t>фамилия и инициалы депутата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>«_______»______________________ ________г.</w:t>
      </w:r>
    </w:p>
    <w:p>
      <w:pPr>
        <w:pStyle w:val="Normal"/>
        <w:ind w:firstLine="567"/>
        <w:jc w:val="right"/>
        <w:rPr/>
      </w:pPr>
      <w:r>
        <w:rPr/>
        <w:tab/>
        <w:tab/>
        <w:tab/>
        <w:tab/>
        <w:tab/>
        <w:tab/>
        <w:t xml:space="preserve">            </w:t>
        <w:tab/>
        <w:t xml:space="preserve">        число</w:t>
        <w:tab/>
        <w:t xml:space="preserve"> месяц  год прописью 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Heading1"/>
        <w:ind w:left="-284" w:right="-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0"/>
        </w:rPr>
        <w:t>Приложение  3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Normal"/>
        <w:ind w:firstLine="567"/>
        <w:jc w:val="right"/>
        <w:rPr/>
      </w:pPr>
      <w:r>
        <w:rPr/>
        <w:t>Главе муниципального района</w:t>
      </w:r>
    </w:p>
    <w:p>
      <w:pPr>
        <w:pStyle w:val="Normal"/>
        <w:ind w:firstLine="567"/>
        <w:jc w:val="right"/>
        <w:rPr/>
      </w:pPr>
      <w:r>
        <w:rPr/>
        <w:t>«Шилкинский район»</w:t>
      </w:r>
    </w:p>
    <w:p>
      <w:pPr>
        <w:pStyle w:val="Heading1"/>
        <w:ind w:left="4036" w:right="-23" w:firstLine="100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______________________________________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/>
      </w:pPr>
      <w:r>
        <w:rPr/>
        <w:t>От гражданина РФ</w:t>
      </w:r>
    </w:p>
    <w:p>
      <w:pPr>
        <w:pStyle w:val="Normal"/>
        <w:ind w:firstLine="567"/>
        <w:jc w:val="right"/>
        <w:rPr/>
      </w:pPr>
      <w:r>
        <w:rPr/>
        <w:t>___________________________________________,</w:t>
      </w:r>
    </w:p>
    <w:p>
      <w:pPr>
        <w:pStyle w:val="Normal"/>
        <w:ind w:firstLine="567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проживающего по адресу: </w:t>
      </w:r>
    </w:p>
    <w:p>
      <w:pPr>
        <w:pStyle w:val="Normal"/>
        <w:ind w:firstLine="567"/>
        <w:jc w:val="right"/>
        <w:rPr/>
      </w:pPr>
      <w:r>
        <w:rPr/>
        <w:t>___________________________________________</w:t>
      </w:r>
    </w:p>
    <w:p>
      <w:pPr>
        <w:pStyle w:val="2"/>
        <w:jc w:val="right"/>
        <w:rPr>
          <w:sz w:val="16"/>
        </w:rPr>
      </w:pPr>
      <w:r>
        <w:rPr>
          <w:sz w:val="16"/>
        </w:rPr>
        <w:t>почтовый индекс, субъект РФ, район (если имеется), населенный пункт,</w:t>
      </w:r>
    </w:p>
    <w:p>
      <w:pPr>
        <w:pStyle w:val="2"/>
        <w:jc w:val="right"/>
        <w:rPr/>
      </w:pPr>
      <w:r>
        <w:rPr/>
        <w:t>___________________________________________</w:t>
      </w:r>
    </w:p>
    <w:p>
      <w:pPr>
        <w:pStyle w:val="2"/>
        <w:jc w:val="right"/>
        <w:rPr>
          <w:sz w:val="16"/>
        </w:rPr>
      </w:pPr>
      <w:r>
        <w:rPr>
          <w:sz w:val="16"/>
        </w:rPr>
        <w:t>улица, номер дома, корпуса  и квартир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назначение помощником депутат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им в соответствии с пунктом 3.4. Положения  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мощнике депутата  Совета  района  «Шилкинский район» уведомляю Вас, что не возражаю против назначения меня помощником депутата Совета муниципального района «Шилкинский район»</w:t>
      </w:r>
      <w:r>
        <w:rPr/>
        <w:t>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</w:r>
      <w:r>
        <w:rPr>
          <w:sz w:val="16"/>
        </w:rPr>
        <w:t xml:space="preserve">фамилия, имя и отчество депутата полностью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 нормативными правовыми актами</w:t>
      </w:r>
      <w:r>
        <w:rPr>
          <w:rFonts w:cs="Times New Roman" w:ascii="Times New Roman" w:hAnsi="Times New Roman"/>
          <w:szCs w:val="24"/>
        </w:rPr>
        <w:t xml:space="preserve"> муниципального района «Шилкинский район»</w:t>
      </w:r>
      <w:r>
        <w:rPr>
          <w:rFonts w:cs="Times New Roman" w:ascii="Times New Roman" w:hAnsi="Times New Roman"/>
        </w:rPr>
        <w:t>, регулирующими деятельность помощника депутата, ознакомлен, и обязуюсь их выполня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 себе сообщаю следующие данные:</w:t>
      </w:r>
    </w:p>
    <w:p>
      <w:pPr>
        <w:pStyle w:val="Normal"/>
        <w:ind w:firstLine="567"/>
        <w:jc w:val="both"/>
        <w:rPr/>
      </w:pPr>
      <w:r>
        <w:rPr/>
        <w:t>Зарегистрирован по адресу______________________________________________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>указывается адрес места жительства, при отсутствии указывается адрес места пребывания</w:t>
      </w:r>
    </w:p>
    <w:p>
      <w:pPr>
        <w:pStyle w:val="Normal"/>
        <w:ind w:firstLine="567"/>
        <w:jc w:val="both"/>
        <w:rPr/>
      </w:pPr>
      <w:r>
        <w:rPr/>
        <w:t>Домашний телефон: ______________________________________________________</w:t>
      </w:r>
    </w:p>
    <w:p>
      <w:pPr>
        <w:pStyle w:val="Normal"/>
        <w:ind w:left="567" w:hanging="0"/>
        <w:jc w:val="center"/>
        <w:rPr>
          <w:sz w:val="16"/>
        </w:rPr>
      </w:pPr>
      <w:r>
        <w:rPr>
          <w:sz w:val="16"/>
        </w:rPr>
        <w:t>указывается номер домашнего телефона, при необходимости – междугородний код,</w:t>
      </w:r>
    </w:p>
    <w:p>
      <w:pPr>
        <w:pStyle w:val="Normal"/>
        <w:ind w:left="567" w:hanging="0"/>
        <w:jc w:val="center"/>
        <w:rPr>
          <w:sz w:val="16"/>
        </w:rPr>
      </w:pPr>
      <w:r>
        <w:rPr>
          <w:sz w:val="16"/>
        </w:rPr>
        <w:t>в случае отсутствия телефона проставляется прочерк</w:t>
      </w:r>
    </w:p>
    <w:p>
      <w:pPr>
        <w:pStyle w:val="Normal"/>
        <w:ind w:left="567" w:hanging="0"/>
        <w:jc w:val="both"/>
        <w:rPr/>
      </w:pPr>
      <w:r>
        <w:rPr/>
        <w:t>Мобильный телефон______________________________________________________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указывается номер мобильного телефона с кодом,</w:t>
      </w:r>
      <w:r>
        <w:rPr/>
        <w:t xml:space="preserve"> </w:t>
      </w:r>
      <w:r>
        <w:rPr>
          <w:sz w:val="16"/>
        </w:rPr>
        <w:t>в случае отсутствия телефона проставляется прочерк</w:t>
      </w:r>
    </w:p>
    <w:p>
      <w:pPr>
        <w:pStyle w:val="Normal"/>
        <w:ind w:left="567" w:hanging="0"/>
        <w:jc w:val="both"/>
        <w:rPr/>
      </w:pPr>
      <w:r>
        <w:rPr/>
        <w:t>Дата рождения: ___________________________________________________________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число, месяц прописью и год рожде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бразование: 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>указывается уровень образования и специальность (при наличии)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Место работы: ____________________________________________________________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TextBodyInden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</w:rPr>
        <w:t>указывается наименование организации, в которой работает лицо, назначаемое помощником депутата, а также ее адрес</w:t>
      </w:r>
    </w:p>
    <w:p>
      <w:pPr>
        <w:pStyle w:val="TextBodyIndent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>в случае отсутствия места работы указывается «временно неработающий»</w:t>
      </w:r>
    </w:p>
    <w:p>
      <w:pPr>
        <w:pStyle w:val="Normal"/>
        <w:ind w:firstLine="567"/>
        <w:jc w:val="both"/>
        <w:rPr/>
      </w:pPr>
      <w:r>
        <w:rPr/>
        <w:t>Рабочий телефон: ________________________________________________________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указывается номер телефона, при необходимости – междугородний код,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в случае отсутствия телефона проставляется прочерк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Являюсь помощником депутата (депутатов)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TextBodyInden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указываются фамилии, имена, отчества и избирательные округа депутатов, помощниками которых является лицо, назначаемое помощником депутатов, в случае отсутствия таковых проставляется прочерк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ополнительные сведения: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</w:t>
      </w:r>
    </w:p>
    <w:p>
      <w:pPr>
        <w:pStyle w:val="3"/>
        <w:rPr/>
      </w:pPr>
      <w:r>
        <w:rPr/>
        <w:t>В этой графе могут быть указаны сведения о государственных и иных наградах лица, назначаемого помощником депутата, ученые степени, которыми оно обладает, научными званиями, сведения о партийной принадлежности, сведения о судимостях и т.д. Заполнение данной графы не является обязательным. В случае отсутствия сведений, подлежащих указанию в этой графе, или желания их указывать, проставляется прочерк.</w:t>
      </w:r>
    </w:p>
    <w:p>
      <w:pPr>
        <w:pStyle w:val="Normal"/>
        <w:ind w:firstLine="567"/>
        <w:jc w:val="both"/>
        <w:rPr/>
      </w:pPr>
      <w:r>
        <w:rPr/>
        <w:t>_______________________ /_________________________/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>личная подпись назначаемого лица</w:t>
        <w:tab/>
        <w:t>фамилия и инициалы назначаемого лица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>«_______»______________________ ________г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 xml:space="preserve">    число</w:t>
        <w:tab/>
        <w:tab/>
        <w:t xml:space="preserve">     месяц прописью</w:t>
        <w:tab/>
        <w:tab/>
        <w:t xml:space="preserve">       год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284" w:right="-23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Главе муниципального</w:t>
      </w:r>
    </w:p>
    <w:p>
      <w:pPr>
        <w:pStyle w:val="Normal"/>
        <w:ind w:firstLine="567"/>
        <w:jc w:val="right"/>
        <w:rPr/>
      </w:pPr>
      <w:r>
        <w:rPr/>
        <w:t>района «Шилкинский район»</w:t>
      </w:r>
    </w:p>
    <w:p>
      <w:pPr>
        <w:pStyle w:val="Heading1"/>
        <w:ind w:left="4036" w:right="-23" w:firstLine="100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______________________________________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/>
      </w:pPr>
      <w:r>
        <w:rPr/>
        <w:t>От депутата Совета муниципального</w:t>
      </w:r>
    </w:p>
    <w:p>
      <w:pPr>
        <w:pStyle w:val="Normal"/>
        <w:ind w:firstLine="567"/>
        <w:jc w:val="right"/>
        <w:rPr/>
      </w:pPr>
      <w:r>
        <w:rPr/>
        <w:t>района «Шилкинский район»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по избирательному округу №____</w:t>
      </w:r>
    </w:p>
    <w:p>
      <w:pPr>
        <w:pStyle w:val="Normal"/>
        <w:ind w:firstLine="567"/>
        <w:jc w:val="right"/>
        <w:rPr/>
      </w:pPr>
      <w:r>
        <w:rPr/>
        <w:t>___________________________________________</w:t>
      </w:r>
    </w:p>
    <w:p>
      <w:pPr>
        <w:pStyle w:val="Normal"/>
        <w:ind w:firstLine="567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назначение помощником депутата лица, исполняющего обязанности помощника депута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астоящим в соответствии с пунктом 3.5 Положения о помощнике депутата Совета муниципального района «Шилкинский район» уведомляю Вас о том, что не имею возражений против назначения гражданина РФ _____________________________________________________________________________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>фамилия, имя и отчество полностью</w:t>
      </w:r>
    </w:p>
    <w:p>
      <w:pPr>
        <w:pStyle w:val="Normal"/>
        <w:jc w:val="both"/>
        <w:rPr/>
      </w:pPr>
      <w:r>
        <w:rPr/>
        <w:t>помощником депутата от избирательного округа №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указывается номер округа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>имя, фамилия и отчество полностью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епутат Совета муниципального района «Шилкинский район»</w:t>
      </w:r>
    </w:p>
    <w:p>
      <w:pPr>
        <w:pStyle w:val="Normal"/>
        <w:jc w:val="both"/>
        <w:rPr/>
      </w:pPr>
      <w:r>
        <w:rPr/>
        <w:t>_______________________ /_________________________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</w:t>
        <w:tab/>
        <w:tab/>
        <w:tab/>
        <w:t>личная подпись депутата</w:t>
        <w:tab/>
        <w:tab/>
        <w:t>фамилия и инициалы депутата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0" w:hanging="0"/>
        <w:jc w:val="both"/>
        <w:rPr/>
      </w:pPr>
      <w:r>
        <w:rPr/>
        <w:t xml:space="preserve">           </w:t>
      </w:r>
      <w:r>
        <w:rPr/>
        <w:t>«_______»______________________ ________г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число</w:t>
        <w:tab/>
        <w:tab/>
        <w:t xml:space="preserve">          месяц прописью</w:t>
        <w:tab/>
        <w:t xml:space="preserve">             год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-284" w:right="-23" w:hanging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rFonts w:eastAsia="Courier New"/>
          <w:i w:val="false"/>
          <w:sz w:val="16"/>
        </w:rPr>
        <w:t xml:space="preserve">         </w:t>
      </w:r>
      <w:r>
        <w:rPr>
          <w:rFonts w:cs="Times New Roman" w:ascii="Times New Roman" w:hAnsi="Times New Roman"/>
          <w:i w:val="false"/>
          <w:sz w:val="24"/>
          <w:szCs w:val="24"/>
        </w:rPr>
        <w:t>Приложение 5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0"/>
        <w:jc w:val="right"/>
        <w:rPr/>
      </w:pPr>
      <w:r>
        <w:rPr/>
        <w:t>Депутату Совета муниципального района «Шилкинский район»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по избирательному округу №____</w:t>
      </w:r>
    </w:p>
    <w:p>
      <w:pPr>
        <w:pStyle w:val="Normal"/>
        <w:ind w:firstLine="567"/>
        <w:jc w:val="right"/>
        <w:rPr/>
      </w:pPr>
      <w:r>
        <w:rPr/>
        <w:t>_____________________________</w:t>
      </w:r>
    </w:p>
    <w:p>
      <w:pPr>
        <w:pStyle w:val="Normal"/>
        <w:ind w:firstLine="567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jc w:val="right"/>
        <w:rPr/>
      </w:pPr>
      <w:r>
        <w:rPr/>
        <w:t xml:space="preserve">от Главы  муниципального района </w:t>
      </w:r>
    </w:p>
    <w:p>
      <w:pPr>
        <w:pStyle w:val="Normal"/>
        <w:ind w:firstLine="567"/>
        <w:jc w:val="right"/>
        <w:rPr/>
      </w:pPr>
      <w:r>
        <w:rPr/>
        <w:t>«Шилкинский район»</w:t>
      </w:r>
    </w:p>
    <w:p>
      <w:pPr>
        <w:pStyle w:val="Normal"/>
        <w:ind w:firstLine="567"/>
        <w:jc w:val="right"/>
        <w:rPr/>
      </w:pPr>
      <w:r>
        <w:rPr/>
        <w:t>_____________________________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назначении помощника депутата  </w:t>
      </w:r>
    </w:p>
    <w:p>
      <w:pPr>
        <w:pStyle w:val="Normal"/>
        <w:ind w:firstLine="567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567"/>
        <w:jc w:val="both"/>
        <w:rPr/>
      </w:pPr>
      <w:r>
        <w:rPr/>
        <w:t>Настоящим в соответствии с пунктами 3.6 и 3.7 Положения о  помощнике депутата Совета муниципального района «Шилкинский район» уведомляю Вас о том, что гражданину РФ 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</w:r>
      <w:r>
        <w:rPr>
          <w:sz w:val="16"/>
        </w:rPr>
        <w:t>фамилия, имя и отчество полностью</w:t>
      </w:r>
    </w:p>
    <w:p>
      <w:pPr>
        <w:pStyle w:val="Normal"/>
        <w:jc w:val="both"/>
        <w:rPr/>
      </w:pPr>
      <w:r>
        <w:rPr/>
        <w:t>отказано в назначении Вашим помощником в связи с: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казывается причина отказа в соответствии с пунктом 3.7 Положения «О статусе помощника депутата Совета депутатов городского поселения Сергиев Посад»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а  муниципального района «Шилкинский район»</w:t>
      </w:r>
    </w:p>
    <w:p>
      <w:pPr>
        <w:pStyle w:val="Normal"/>
        <w:jc w:val="both"/>
        <w:rPr/>
      </w:pPr>
      <w:r>
        <w:rPr/>
        <w:t xml:space="preserve"> </w:t>
      </w:r>
      <w:r>
        <w:rPr/>
        <w:t>/_________________________________/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«_______»______________________ ________г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число</w:t>
        <w:tab/>
        <w:t xml:space="preserve">         месяц прописью</w:t>
        <w:tab/>
        <w:t xml:space="preserve">              год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ind w:left="-284"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Приложение  6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ОБЩАЕТ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</w:rPr>
        <w:t xml:space="preserve">В соответствии с пунктом 3.8 Положения о  помощнике депутата Совета </w:t>
      </w:r>
      <w:r>
        <w:rPr>
          <w:rFonts w:cs="Times New Roman" w:ascii="Times New Roman" w:hAnsi="Times New Roman"/>
        </w:rPr>
        <w:t>муниципального района «Шилкинский район» со</w:t>
      </w:r>
      <w:r>
        <w:rPr>
          <w:rFonts w:cs="Times New Roman" w:ascii="Times New Roman" w:hAnsi="Times New Roman"/>
          <w:bCs/>
        </w:rPr>
        <w:t xml:space="preserve">общаем, что гражданин РФ 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>указывается фамилия, имя и отчество полностью</w:t>
      </w:r>
    </w:p>
    <w:p>
      <w:pPr>
        <w:pStyle w:val="Normal"/>
        <w:jc w:val="both"/>
        <w:rPr>
          <w:bCs/>
          <w:sz w:val="16"/>
        </w:rPr>
      </w:pPr>
      <w:r>
        <w:rPr>
          <w:bCs/>
        </w:rPr>
        <w:t xml:space="preserve"> </w:t>
      </w:r>
      <w:r>
        <w:rPr>
          <w:bCs/>
        </w:rPr>
        <w:t xml:space="preserve">«____»__________________ 20___ года назначен помощником депутата по избирательному </w:t>
      </w:r>
      <w:r>
        <w:rPr>
          <w:bCs/>
          <w:sz w:val="16"/>
        </w:rPr>
        <w:t xml:space="preserve">      </w:t>
      </w:r>
      <w:r>
        <w:rPr>
          <w:bCs/>
        </w:rPr>
        <w:t xml:space="preserve">округу </w:t>
      </w:r>
      <w:r>
        <w:rPr>
          <w:bCs/>
          <w:sz w:val="16"/>
        </w:rPr>
        <w:tab/>
      </w:r>
      <w:r>
        <w:rPr>
          <w:bCs/>
        </w:rPr>
        <w:t>№  ___   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номер округа)</w:t>
      </w:r>
      <w:r>
        <w:rPr/>
        <w:tab/>
        <w:t>(</w:t>
      </w:r>
      <w:r>
        <w:rPr>
          <w:sz w:val="20"/>
          <w:szCs w:val="20"/>
        </w:rPr>
        <w:t xml:space="preserve">указывается фамилия, имя и отчество депутата полностью)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284" w:right="-23" w:hanging="0"/>
        <w:jc w:val="both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риложение 7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Normal"/>
        <w:ind w:firstLine="567"/>
        <w:jc w:val="both"/>
        <w:rPr>
          <w:b/>
          <w:b/>
          <w:bCs/>
          <w:sz w:val="16"/>
          <w:u w:val="single"/>
        </w:rPr>
      </w:pPr>
      <w:r>
        <w:rPr/>
        <w:t xml:space="preserve"> </w:t>
      </w:r>
    </w:p>
    <w:p>
      <w:pPr>
        <w:pStyle w:val="Normal"/>
        <w:ind w:firstLine="567"/>
        <w:jc w:val="right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firstLine="567"/>
        <w:jc w:val="right"/>
        <w:rPr>
          <w:i/>
          <w:i/>
        </w:rPr>
      </w:pPr>
      <w:r>
        <w:rPr/>
        <w:t>Главе муниципального района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«Шилкинский район» </w:t>
      </w:r>
    </w:p>
    <w:p>
      <w:pPr>
        <w:pStyle w:val="Heading1"/>
        <w:ind w:left="4756" w:right="-23" w:firstLine="1004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</w:rPr>
        <w:t>________________________________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От депутата Совета муниципального района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«Шилкинский район» 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по избирательному округу №____</w:t>
      </w:r>
    </w:p>
    <w:p>
      <w:pPr>
        <w:pStyle w:val="Normal"/>
        <w:ind w:firstLine="567"/>
        <w:jc w:val="right"/>
        <w:rPr/>
      </w:pPr>
      <w:r>
        <w:rPr/>
        <w:t>___________________________________________</w:t>
      </w:r>
    </w:p>
    <w:p>
      <w:pPr>
        <w:pStyle w:val="Normal"/>
        <w:ind w:firstLine="567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прекращении полномочий действующего помощника депута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3.10 Положения о  помощнике депутата Совета муниципального района «Шилкинский район» прошу Вас надлежащим образом оформить прекращение полномочий моего действующего помощника депутата _____________________________________________________________________________.</w:t>
      </w:r>
    </w:p>
    <w:p>
      <w:pPr>
        <w:pStyle w:val="Normal"/>
        <w:ind w:left="2880" w:firstLine="720"/>
        <w:jc w:val="both"/>
        <w:rPr>
          <w:sz w:val="16"/>
        </w:rPr>
      </w:pPr>
      <w:r>
        <w:rPr>
          <w:sz w:val="16"/>
        </w:rPr>
        <w:t>фамилия, имя и отчество помощника депутата полностью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утат Совета муниципального района «Шилкинский район»  депутатов</w:t>
      </w:r>
    </w:p>
    <w:p>
      <w:pPr>
        <w:pStyle w:val="Normal"/>
        <w:jc w:val="both"/>
        <w:rPr/>
      </w:pPr>
      <w:r>
        <w:rPr/>
        <w:t>_______________________ /_________________________/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личная подпись депутата</w:t>
        <w:tab/>
        <w:tab/>
        <w:t>фамилия и инициалы депутата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_______»______________________ ________г.</w:t>
      </w:r>
    </w:p>
    <w:p>
      <w:pPr>
        <w:pStyle w:val="Normal"/>
        <w:ind w:firstLine="567"/>
        <w:jc w:val="both"/>
        <w:rPr/>
      </w:pPr>
      <w:r>
        <w:rPr>
          <w:sz w:val="16"/>
        </w:rPr>
        <w:tab/>
        <w:tab/>
        <w:tab/>
        <w:tab/>
        <w:tab/>
        <w:tab/>
        <w:t xml:space="preserve">            </w:t>
        <w:tab/>
        <w:t xml:space="preserve">        число</w:t>
        <w:tab/>
        <w:t xml:space="preserve">      месяц  прописью                            год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ind w:left="-284" w:right="-23" w:hanging="0"/>
        <w:jc w:val="both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риложение 8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едседателю Совета муниципального района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«Шилкинский район» </w:t>
      </w:r>
    </w:p>
    <w:p>
      <w:pPr>
        <w:pStyle w:val="Heading1"/>
        <w:ind w:left="4036" w:right="-23" w:firstLine="100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______________________________________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фамилия, имя и отчество полностью</w:t>
      </w:r>
    </w:p>
    <w:p>
      <w:pPr>
        <w:pStyle w:val="Normal"/>
        <w:ind w:firstLine="567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От помощника депутата Совета муниципального района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«Шилкинский район» </w:t>
      </w:r>
    </w:p>
    <w:p>
      <w:pPr>
        <w:pStyle w:val="Normal"/>
        <w:ind w:firstLine="567"/>
        <w:jc w:val="right"/>
        <w:rPr/>
      </w:pPr>
      <w:r>
        <w:rPr/>
        <w:t>по избирательному округу №____</w:t>
      </w:r>
    </w:p>
    <w:p>
      <w:pPr>
        <w:pStyle w:val="Normal"/>
        <w:ind w:firstLine="567"/>
        <w:jc w:val="right"/>
        <w:rPr/>
      </w:pPr>
      <w:r>
        <w:rPr/>
        <w:t>___________________________________________</w:t>
      </w:r>
    </w:p>
    <w:p>
      <w:pPr>
        <w:pStyle w:val="Normal"/>
        <w:ind w:firstLine="567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ab/>
        <w:tab/>
        <w:tab/>
        <w:t xml:space="preserve">фамилия, имя и отчество депутата полностью 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___________________________________________</w:t>
      </w:r>
    </w:p>
    <w:p>
      <w:pPr>
        <w:pStyle w:val="Normal"/>
        <w:ind w:left="3600" w:firstLine="720"/>
        <w:jc w:val="center"/>
        <w:rPr>
          <w:bCs/>
          <w:sz w:val="16"/>
        </w:rPr>
      </w:pPr>
      <w:r>
        <w:rPr>
          <w:bCs/>
          <w:sz w:val="16"/>
        </w:rPr>
        <w:t>фамилия, имя и отчество помощника депутата полностью</w:t>
      </w:r>
    </w:p>
    <w:p>
      <w:pPr>
        <w:pStyle w:val="Normal"/>
        <w:ind w:firstLine="567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действующего помощника депута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3.11 Положения о  помощнике депутата Совета муниципального района «Шилкинский район»» прошу Вас надлежащим образом оформить прекращение моих полномочий помощника депутата по избирательному округу №_______   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номер округа </w:t>
        <w:tab/>
        <w:tab/>
        <w:tab/>
        <w:tab/>
        <w:tab/>
        <w:t>фамилия, имя и отчество депутата полностью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Помощник депутата Совета муниципального района «Шилкинский район» </w:t>
        <w:tab/>
        <w:t xml:space="preserve">                              _______________________ /_________________________/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  личная подпись помощника</w:t>
        <w:tab/>
        <w:t xml:space="preserve">                  фамилия и инициалы помощника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«_______»______________________ ________г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</w:t>
      </w:r>
      <w:r>
        <w:rPr>
          <w:sz w:val="16"/>
        </w:rPr>
        <w:tab/>
        <w:t xml:space="preserve">                      число</w:t>
        <w:tab/>
        <w:t xml:space="preserve">            месяц прописью</w:t>
        <w:tab/>
        <w:t xml:space="preserve">             год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-284" w:right="-23" w:hanging="0"/>
        <w:jc w:val="both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риложение 9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Heading1"/>
        <w:ind w:left="-284" w:right="-23" w:hanging="0"/>
        <w:jc w:val="right"/>
        <w:rPr>
          <w:rFonts w:ascii="Times New Roman" w:hAnsi="Times New Roman" w:cs="Times New Roman"/>
          <w:bCs/>
          <w:i w:val="false"/>
          <w:i w:val="false"/>
          <w:sz w:val="20"/>
          <w:u w:val="single"/>
        </w:rPr>
      </w:pPr>
      <w:r>
        <w:rPr>
          <w:rFonts w:cs="Times New Roman" w:ascii="Times New Roman" w:hAnsi="Times New Roman"/>
          <w:bCs/>
          <w:i w:val="false"/>
          <w:sz w:val="20"/>
          <w:u w:val="single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  <w:i/>
          <w:i/>
          <w:sz w:val="20"/>
          <w:u w:val="single"/>
        </w:rPr>
      </w:pPr>
      <w:r>
        <w:rPr>
          <w:rFonts w:cs="Times New Roman"/>
          <w:bCs/>
          <w:i/>
          <w:sz w:val="20"/>
          <w:u w:val="single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Heading2"/>
        <w:jc w:val="center"/>
        <w:rPr/>
      </w:pPr>
      <w:r>
        <w:rPr/>
        <w:t xml:space="preserve">Совет депутатов муниципального района «Шилкинский район» </w:t>
      </w:r>
      <w:r>
        <w:rPr>
          <w:bCs w:val="false"/>
        </w:rPr>
        <w:t>СООБЩАЕТ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</w:rPr>
        <w:t xml:space="preserve">В соответствии с пунктом 3.15 Положения о помощнике депутата Совета </w:t>
      </w: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  <w:r>
        <w:rPr>
          <w:rFonts w:cs="Times New Roman" w:ascii="Times New Roman" w:hAnsi="Times New Roman"/>
          <w:bCs/>
        </w:rPr>
        <w:t xml:space="preserve">, сообщаем, что гражданин РФ 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  <w:t>указывается фамилия, имя и отчество полностью</w:t>
      </w:r>
    </w:p>
    <w:p>
      <w:pPr>
        <w:pStyle w:val="Normal"/>
        <w:jc w:val="both"/>
        <w:rPr/>
      </w:pPr>
      <w:r>
        <w:rPr>
          <w:bCs/>
        </w:rPr>
        <w:t>с  «____»__________________ 20___ года считается прекратившим осуществление полномочий</w:t>
      </w:r>
      <w:r>
        <w:rPr>
          <w:bCs/>
          <w:sz w:val="16"/>
        </w:rPr>
        <w:tab/>
      </w:r>
      <w:r>
        <w:rPr>
          <w:bCs/>
        </w:rPr>
        <w:t xml:space="preserve">помощника депутата по избирательному округу №  ____ _______________________________________________________________  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bCs/>
          <w:sz w:val="16"/>
        </w:rPr>
      </w:pPr>
      <w:r>
        <w:rPr>
          <w:bCs/>
          <w:sz w:val="16"/>
        </w:rPr>
        <w:t>указывается фамилия, имя и отчество депутата полностью</w:t>
      </w:r>
      <w:r>
        <w:br w:type="page"/>
      </w:r>
    </w:p>
    <w:p>
      <w:pPr>
        <w:pStyle w:val="Heading1"/>
        <w:ind w:left="-284" w:right="-5" w:hanging="0"/>
        <w:jc w:val="both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риложение 10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муниципального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а  от 28.06.2011 г. № 250</w:t>
      </w:r>
    </w:p>
    <w:p>
      <w:pPr>
        <w:pStyle w:val="Heading1"/>
        <w:ind w:left="-284" w:right="-2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удостоверения помощника депу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</w:t>
      </w:r>
      <w:r>
        <w:rPr/>
        <w:t xml:space="preserve"> </w:t>
      </w:r>
      <w:r>
        <w:rPr>
          <w:b/>
          <w:sz w:val="28"/>
          <w:szCs w:val="28"/>
        </w:rPr>
        <w:t>муниципального района «Шилкинский район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Левая сторона бланка</w:t>
      </w:r>
    </w:p>
    <w:tbl>
      <w:tblPr>
        <w:tblW w:w="1029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5462" w:hRule="atLeast"/>
        </w:trPr>
        <w:tc>
          <w:tcPr>
            <w:tcW w:w="10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360" w:right="355" w:hanging="0"/>
              <w:jc w:val="center"/>
              <w:rPr>
                <w:rFonts w:ascii="Palatino Linotype" w:hAnsi="Palatino Linotype" w:cs="Palatino Linotype"/>
                <w:b/>
                <w:b/>
                <w:w w:val="11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w w:val="110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left="360" w:right="355" w:hanging="0"/>
              <w:jc w:val="center"/>
              <w:rPr>
                <w:rFonts w:ascii="Palatino Linotype" w:hAnsi="Palatino Linotype" w:cs="Palatino Linotype"/>
                <w:b/>
                <w:b/>
                <w:w w:val="11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w w:val="110"/>
                <w:sz w:val="28"/>
                <w:szCs w:val="28"/>
              </w:rPr>
              <w:t>Забайкальский край</w:t>
            </w:r>
          </w:p>
          <w:p>
            <w:pPr>
              <w:pStyle w:val="Normal"/>
              <w:ind w:left="360" w:right="355" w:hanging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b/>
                <w:w w:val="110"/>
                <w:sz w:val="28"/>
                <w:szCs w:val="28"/>
                <w:u w:val="single"/>
              </w:rPr>
              <w:t xml:space="preserve">Совет </w:t>
            </w:r>
            <w:r>
              <w:rPr>
                <w:sz w:val="28"/>
                <w:szCs w:val="28"/>
                <w:u w:val="single"/>
              </w:rPr>
              <w:t>муниципального района «Шилкинский район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 xml:space="preserve">УДОСТОВЕРЕНИЕ № </w:t>
            </w:r>
            <w:r>
              <w:rPr>
                <w:rFonts w:cs="Arial Black" w:ascii="Arial Black" w:hAnsi="Arial Black"/>
                <w:b/>
                <w:sz w:val="28"/>
                <w:szCs w:val="28"/>
                <w:u w:val="single"/>
              </w:rPr>
              <w:t>_____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38.6pt;width:295.45pt;height:38.5pt;mso-wrap-style:none;v-text-anchor:middle;mso-position-vertical:top" type="_x0000_t136">
                  <v:path textpathok="t"/>
                  <v:textpath on="t" fitshape="t" string="ФАМИЛИЯ&#10;ИМЯ ОТЧЕСТВО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</w:r>
          </w:p>
          <w:p>
            <w:pPr>
              <w:pStyle w:val="Normal"/>
              <w:ind w:left="360" w:right="355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 xml:space="preserve">Помощник депутата Совета </w:t>
            </w:r>
            <w:r>
              <w:rPr>
                <w:sz w:val="28"/>
                <w:szCs w:val="28"/>
              </w:rPr>
              <w:t>муниципального района «Шилкинский район»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 xml:space="preserve">по избирательному округу № </w:t>
            </w:r>
            <w:r>
              <w:rPr>
                <w:rFonts w:cs="Palatino Linotype" w:ascii="Palatino Linotype" w:hAnsi="Palatino Linotype"/>
                <w:b/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"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"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(фамилия и инициалы  депутата,  чьим помощником является вышеуказанное лицо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360" w:right="175" w:hanging="0"/>
              <w:rPr/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Личная подпись депутата</w:t>
            </w:r>
            <w:r>
              <w:rPr>
                <w:b/>
                <w:sz w:val="28"/>
                <w:szCs w:val="28"/>
              </w:rPr>
              <w:t>_________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я сторона бланк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3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4172585</wp:posOffset>
                      </wp:positionH>
                      <wp:positionV relativeFrom="paragraph">
                        <wp:posOffset>162560</wp:posOffset>
                      </wp:positionV>
                      <wp:extent cx="1603375" cy="16008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1600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5"/>
                                  </w:tblGrid>
                                  <w:tr>
                                    <w:trPr>
                                      <w:trHeight w:val="2511" w:hRule="atLeast"/>
                                    </w:trPr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есто для фо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мощника депут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 печати Совета муниципального района «Шилкинский район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25pt;height:126.05pt;mso-wrap-distance-left:9pt;mso-wrap-distance-right:9pt;mso-wrap-distance-top:0pt;mso-wrap-distance-bottom:0pt;margin-top:12.8pt;mso-position-vertical-relative:text;margin-left:32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5"/>
                            </w:tblGrid>
                            <w:tr>
                              <w:trPr>
                                <w:trHeight w:val="2511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для фо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ощника депут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печати Совета муниципального района «Шилки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/>
              <w:t xml:space="preserve">                  </w:t>
            </w:r>
            <w:r>
              <w:rPr/>
              <w:t>(личная подпись помощника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Действительно до</w:t>
            </w:r>
            <w:r>
              <w:rPr>
                <w:b/>
                <w:sz w:val="32"/>
                <w:szCs w:val="32"/>
              </w:rPr>
              <w:t xml:space="preserve"> «___»______________20___г.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 xml:space="preserve">Глава муниципального района </w:t>
            </w:r>
            <w:r>
              <w:rPr>
                <w:b/>
                <w:sz w:val="32"/>
                <w:szCs w:val="32"/>
              </w:rPr>
              <w:t>___________/_______________/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</w:t>
            </w:r>
            <w:r>
              <w:rPr/>
              <w:t>(подпись)        (Ф.И.О. Главы муниципального района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    </w:t>
            </w:r>
            <w:r>
              <w:rPr/>
              <w:t>»</w:t>
            </w:r>
            <w:r>
              <w:rPr>
                <w:u w:val="single"/>
              </w:rPr>
              <w:t xml:space="preserve">                                          </w:t>
            </w:r>
            <w:r>
              <w:rPr/>
              <w:t xml:space="preserve"> </w:t>
            </w:r>
            <w:r>
              <w:rPr>
                <w:b/>
              </w:rPr>
              <w:t>20</w:t>
            </w:r>
            <w:r>
              <w:rPr/>
              <w:t>___</w:t>
            </w:r>
            <w:r>
              <w:rPr>
                <w:b/>
              </w:rPr>
              <w:t>г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left="-284" w:right="-23" w:hanging="0"/>
      <w:jc w:val="center"/>
      <w:outlineLvl w:val="0"/>
    </w:pPr>
    <w:rPr>
      <w:rFonts w:ascii="Courier New" w:hAnsi="Courier New" w:cs="Courier New"/>
      <w:b/>
      <w:i/>
      <w:color w:val="000000"/>
      <w:w w:val="10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firstLine="284"/>
      <w:jc w:val="both"/>
    </w:pPr>
    <w:rPr>
      <w:rFonts w:ascii="Courier New" w:hAnsi="Courier New" w:cs="Courier New"/>
      <w:color w:val="000000"/>
      <w:spacing w:val="-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27:00Z</dcterms:created>
  <dc:creator>UserXP</dc:creator>
  <dc:description/>
  <cp:keywords/>
  <dc:language>en-US</dc:language>
  <cp:lastModifiedBy>Admin</cp:lastModifiedBy>
  <cp:lastPrinted>2011-07-04T08:50:00Z</cp:lastPrinted>
  <dcterms:modified xsi:type="dcterms:W3CDTF">2011-07-03T22:51:00Z</dcterms:modified>
  <cp:revision>25</cp:revision>
  <dc:subject/>
  <dc:title>СОВЕТ ДЕПУТАТОВ ГОРОДСКОГО ПОСЕЛЕНИЯ МЫТИЩИ</dc:title>
</cp:coreProperties>
</file>